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anschuif-stud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occasional stud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anspraak op verlof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leave entitl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ardwetenschapp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Earth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cademische huisartsenpraktij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Training and Research Pract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cademische vorm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academic develop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d Valva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Ad Valvas (VU Amsterdam's newspaper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dministratieve process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Administrative process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fdeling Digitale Dienst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Digital Services depart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fdeling Servicepunt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Service Poi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kademiehoogleraa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Academy Profess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gemene Gezondheidswetenschapp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General Health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gemene Literatuurwetenscha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General and Comparative Litera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gemene Taalwetenscha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General Linguist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MB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Amsterdam Institute for Business and Economic Resear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ntropologie (bachelor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Anthropology (Bachelor'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OW (Algemene Ouderdomswet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Old Age Pensions Act (AOW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rbeidsongeschiktheids-verzeke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disability insura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rbeidsovereenkoms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employment contra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rbeidsvoorwaard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terms and conditions of employ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rchief Burea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  <w:t>Records Offic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chitectuurgeschieden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rchitectural Histo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V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rije Universiteit Amsterdam's General Sports Associ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sche incasso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irect deb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helorproject communicatiewetenscha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achelor's Project in Communication Sci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helorstag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achelor's student plac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helorstud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achelor's stud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helorwerkgroep communicatiewetenscha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achelor's Tutorial in Communication Sci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C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iosaline Innovation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sart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nior House Offic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rijfsart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ccupational health physici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rijfseconometr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usiness Econometr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rijfsgezondheidsdiens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ccupational Health Serv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rijfskunde van de Financiële Secto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ancial Sector Manag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rijfsmaatschappelijk werk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aff welfare offic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astingadviseu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ax consulta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eidsmedewerker Onderzo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earch Policy Offic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eidsregels beoordeling dienstbetrekk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mployment assessment poli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ordeling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pprais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eikbaarheidsdiens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eing on cal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chikbaarheide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vailability requireme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turen van maatschappelijke organisatie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overnance of Third Sector Organizatio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tuurlijke Informatie System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ffice for Management Information Systems and Procedur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tuursku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ublic Administration and Public Policy Studi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ursstud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cholarship stud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ursverkla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claration of grant suppor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vallingsverlof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st-natal maternity lea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gingsagogi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ducational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ijs van Inschrijv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of of Registr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inningscentru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terdisciplinary Centre for the Study of Science, Society and Relig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thecar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brary direct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ogie en Samenlev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iology and Socie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SA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cademic disqualif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eau Bestuursondersteun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ffice for University Management Affai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eau Bestuurszak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dministration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eau van de Universitei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dministrative and Support Servi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gerservicenumm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ersonal public service numb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/SNW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ultural Anthropology/Sociology of Non-Western Societi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O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llective labour agre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O-artikel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llective labour agreement Artic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ita selecta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lected topic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u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ptional foundation compon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aal Archiefburea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entral Archi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um voor Loopbaan en Ontwikkel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areer Development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um voor wetenschaps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a Vinci Institu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viel Behe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state and Facility Contro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ctieve arbeidsongeschiktheidsverzeke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roup disability insurance contra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ctieve vakantiedag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llective holiday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van curator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mmittee of truste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issie Beroepsperspectiev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udent Employment and Careers Committe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issie Voorlicht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ublic Relations Committe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ie in organisatie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rganizational Commun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ieve invloe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mmunication and Persuas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iewetenscha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mmunication Sci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recto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ice-rect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actonderwij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urses for non-student visito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ördinatiewet sociale verzekering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ocial Security (Coordination) A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ur, Vorming en Introduc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entre for Personal and Cultural Develop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urcentrum Griffio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riffioen Cultural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vB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xecutive Boa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verzameling via secundaire bronn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condary Data Collec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V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University Amsterda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batleid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oderat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ional Animal Care and Use Committe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ntrale Advisering en Ondersteuning Personeel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central Consulting and Personnel Suppor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elcijf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nstituent mar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eltijdpensio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rt-time retir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kundigheidsbevorde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ntinuing professional develop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cheringverkla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claration of second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 Coördinatie Computeraangelegenhed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partment of Computer Affai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 Facultaire Zak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culty Affairs depart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 Financieël Economische Zak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partment of Financial and Economic Affai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 Informatiesystemen en Informatietechn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partment of Information Systems and Information Techn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 I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partment of Information Techn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 Ontwikkelingssamenwerk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entre for Development Cooperation Servi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 Personeelszak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partment of Personnel Affai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 Veiligheid en Milie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partment of Safety and Environmental Affai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 Voorlichting en Externe Betrekking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partment of Information and External Affai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re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fficial trave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nstroost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uty ros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roec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nimal Ecolog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i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pecializ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iatie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pecializatio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al Loke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igital Contact 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e media en 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igital Media and Commun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plomasupplem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iploma suppl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eur bedrijfsvoering facultei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irector of Operatio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eur Burea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ureau Direct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eur Onderzo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irector of Resear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eur van een diens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irector of a service/Service Direct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ersiteitsbelei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quality and Diversity Poli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ivis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entenhandleid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ecturer's manu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elmatigheidsonderzo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alth technology assess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ssierverkla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ttendance certific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itse Taal- en Letterku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erman (Language and Literatur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logie en Fysiologie van Plant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cology and Physiology of Pla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ie &amp; Econometr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conomics and Econometr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isch delic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conomic cri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earch School Accreditation Committe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enmalige uitke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ump s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erstedagsmeld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gistration of new employe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dcijf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al mar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de contractdatu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ntract termination d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dejaarsuitke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nd-of-year bonu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dkwalificatie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al attainment leve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dterm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al attainment leve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ergiebehe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nergy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I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conomic and Social Institu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C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mpetencies Acquired Elsewhe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tisecentru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xpertise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soriu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Exposorium exhibition spa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res - Expertisecentrum voor revalidatie, ergonomie en spor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Xpres - Expertise centre for rehabilitation, ergonomics and spo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ilitaire Zaken en Bouwbehe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ampus and Estates Servi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ultair studentenraa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culty student counci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ultair voorlicht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culty Public Relations Offic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ulteit der Aardwetenschapp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culty of Earth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ulteit der Bi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culty of 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ulteit der Economische Wetenschappen en Econometr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culty of Economics, Business Administration and Econometr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ulteit der Natuurkunde en Sterrenku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culty of Physics and Astronom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ulteit der Scheiku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culty of Chemistr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ulteit der Sociaal-Culturele Wetenschapp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culty of Social-Cultural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ulteit der Wiskunde en Informatica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culty of Mathematics and Computer Sci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macochem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harmacochemist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stda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ublic holida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tsregeling V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University Amsterdam's Bicycle Sche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tsregel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icycle Sche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ci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a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exibele werkduu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lexible working hou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FOM Institu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ndsendes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ubsidies and Grants Information Des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ulier verslag jaargespr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nnual interview report for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se Taal- en Letterku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rench (Language and Literatur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ude (tentamens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cademic miscondu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ysische Geograf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hysical Geograph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tdocent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isiting lecture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tvrijheidsverlen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urtesy privi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tvrijheidverkla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claration of hospitali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tvrijheidverlen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urtesy privi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bouwendiens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partment of Estate and Facility Manag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bouwtechni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ffice for Technics and Maintenanc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drag en maatschappij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ehavioural and Social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kweekte inkomst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ccrued inco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lijkwaardigheidsverkla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ertificate of equival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tica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enet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chiedenis van de beeldende kuns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istory of Fine Ar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zamenlijke Vergade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oint Assembl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zondheidku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alth Sciences with respect to Human Mov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zondheidsbevorderingsprogramma'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alth promotion programm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zondheidseconomische theorieë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alth economic theori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zondheidsverkla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alth certific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zondheidsvoorlicht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alth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zondheidswetenschapp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alth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otgebruikcontrac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ulk buying agre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boek Onderwijskwalitei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ducational Quality Handboo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B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ndrik Brunsting Found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t Historisch Documentatiecentrum voor het Nederlands Protestantisme (1800 tot heden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Historical Documentation Centre for Dutch Protestantism (1800 to the present day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GZO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acher Training Higher Health Care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isch Documentatiecentrum voor het Nederlands Protestantisme (1800 tot heden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istorical Documentation Centre for Dutch Protestantism (1800 to the present day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ische Commiss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istorical Committe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ogleraa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ull Professo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tus Botanicu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otanical Garde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isstijl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ouse sty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isvest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ccommod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urcontrac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e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drologie en Geo Milieuwetenschapp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ydrology and Geo-environmental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W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of Earth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W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of Ecological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KB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for Fundamental and Clinical Human Movement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BA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for Geo- and Bioarchae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TO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for Innovation and Transdisciplinary Resear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FB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for Fundamental and Clinical Human Movement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C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of Molecular Cell 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ateriële scha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tangible damag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augurele re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augural spee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identele arbeid oproepcontrac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ccasional employment on-call contra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erentiele statistiek (bachelor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ferential Statistics (Bachelor'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erentiële statistiek (premasterclass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ferential Statistics (pre-Master's cours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ebrief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xplanatory let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epu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formation 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etechn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formation Technolog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en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cipi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enersbelon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lary paid by the hiring organiz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chrijfbewij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gistration certific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ut voor Didactiek en Onderwijspraktij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for Teaching and Educational Pract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ut voor Ethi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of Eth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ut voor Gezondheidswetenschapp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for Health Sciences (IH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iev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tegrative subje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facultair instituu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terfaculty institu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facultair onderzoeksinstituu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terfaculty research institu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ersoonlijke 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terpersonal Commun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iew- en analysetechnieken keuze M&amp;T keuze M&amp;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terview and Analysis Techniqu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otopengeochem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sotope Geochemist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arfacto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nnual fact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argespr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nnual intervie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arrapportage personele last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nnual Report of Personnel Cos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CV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lassical and Cultural Appreci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nniscentrum EVC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Knowledge Centre on the Validation of Prior Learn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nnismigra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ighly skilled migra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nnismigrantenloke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ighly skilled migrants' contact 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nniswerker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knowledge worke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uringsart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edical examin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uzeformuli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lection for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uzemodel Arbeidsvoorwaard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ptional Model for Terms and Conditions of Employ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achtencommiss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mplaints committe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artairgeologie en Geomorf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Quaternary Geology and Geomorp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ftijdsdag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ge-related lea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ftijdsur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ge-related hou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rdoel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earning objectiv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ronderzo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earch train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rstoelgroe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idinggeve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upervis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nsloo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fe Cour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nslooploo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fe Course sala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nsloopregel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fe Course Savings pl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nsloopreken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fe Course Savings accou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nsloopspaarreken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fe Course savings accou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nslooptegoe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ccrued funds in a Life Course Savings pl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nsloopverlof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fe Course lea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nsloopverlofkort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fe Course leave tax cred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tuurnor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andard reading loa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kaal Overle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ocal Consult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nheff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age ta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nheffingskort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age tax and national insurance contributions cred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eting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arketing Commun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terdifferenti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aster's specializ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terstud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aster's stud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terthesis communicatiewetenscha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aster's Thesis in Communication Sci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ezeggenschapsorgaa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nsultation bod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beleid variant Maatschappelijke 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edia Poli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genres en mediagebruik variant Maatschappelijke 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edia Genres and Media U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sche keu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edical examin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er perspectief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 wider perspecti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erjarenspaarvaria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ong-term saving varia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erjarenspar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ong-term leave accru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oden en technieken van sociaal-wetenschappelijk onderzoek (bachelor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ocial Research Methodology (Bachelor'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oden en technieken van sociaal-wetenschappelijk onderzoek (premasterclass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ocial Research Methodology (pre-Master's cours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ieuwetenschappen/aardwetenschapp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nvironmental Sciences/Earth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eculaire Celfysi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olecular Cell Phys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eculaire Microbi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olecular Micro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ura pol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0% reimbursement polic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derlandse Gedragscode Wetenschapsbeoefen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etherlands Code of Conduct for Scientific Pract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derlandse Taal- en Letterku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utch (Language and Literatur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nwerkzaamhed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ncillary activiti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uwste geschieden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odern histo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A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OA Found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itie Tentamen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xaminations Memorandu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T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etherlands Twin Regis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VAO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Dutch-Flemish accreditation association NVA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WO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etherlands Organisation for Scientific Resear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cademic and Examination Regulatio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wijsadviesburea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ducational Services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wijsassist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aching assista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wijsdirec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oard of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wijsevalu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gramme evalu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wijsku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ducational theo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wijsmanag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aching manag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wijsmedewerk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aching fello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wijsprogramma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aching program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wijsruimt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aching/study facili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zoekinstituut Onc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earch Institute Oncolog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zoekmasteropleid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earch Master's program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zoeksassist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earch assista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rzoeksmedewerk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earch fello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gewenst gedra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appropriate condu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gewenst seksueel gedra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xual harass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regelmatige diens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rregular working hou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tslagbescherm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ected against dismiss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leiding tot basisart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edical undergraduate program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leidingscommiss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gramme committe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augural spee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satie en reputatie variant Organisationele 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rganization and Reput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satietheor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rganizational Theo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ational Communication and ICT variant Organisationele 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rganizational Communication and I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hopedagogi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peci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derschapsverlof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rental lea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derschapsverlofkort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rental leave tax cred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legorgaan Onderwij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nsultative Committee on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legplatform onderzo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earch consultation platfor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voed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ver-nutri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&amp;o-adviseu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ersonnel consulta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eoecologie en Paleoklimat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leoecology and Paleoclimat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keervergunning woon-werkverke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mmuter parking perm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DO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stgraduate programm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sioenopbouw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ension accru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eelsadviseu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ersonnel consulta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eelsinformatiesystee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ersonnel information syste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eelskater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ersoneelskater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eelswijz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ersonnel guid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etr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pa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hip and PIN ca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ning en Control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lanning and Contro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C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e-Master's cour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cal Communication variant Maatschappelijke 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litical Commun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cologie en Bestuursku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litical Science and Public Administr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c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litical Sci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eke en sociale filosof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litical and Social Philosoph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um communicatiecampagnes en -onderzo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actical in Communication Campaigns and Resear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masterassessm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e-Master's assess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efdierdeskundig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aboratory animal science specialis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mering en Enginee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ffice for Programming and Engineer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otierendem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hD completion r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ovendi Overleg V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PhD Student Associ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ovendu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hD stud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shulp V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Legal Aid Clini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toriu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ctorium (Committee of Rector and Vice-Rector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eling Onderwijsevalu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gramme Assessment Regulatio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eling vakbondscontribu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rade Union Contributions sche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ressie-analyse keuze M&amp;T keuze M&amp;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gression Analysi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titutiepol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fund poli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tverdiencapacitei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maining earning capaci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riskennisgev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y sl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enleefverban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habitation arrang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alconstructie en factoranalyse keuze M&amp;T keuze M&amp;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easurement and Scal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kelblok communicatiewetenscha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troduction to Communication Sci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kelprogramma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ridging course for pre-university mathematics (VWO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Radioisotope Research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TW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entre for Applied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orale diensttij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eriod of service in this sect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iment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diment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-art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unior House Offic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 communicatie in organisatie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minar in Organizational Commun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 interpersoonlijke 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minar in Interpersonal Commun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 marketing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minar in Marketing Commun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 massacommunicatie en journalisti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minar in Mass Communication and Journalis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iorenregeling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nior Staff schem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cepunt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rvice Poi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oc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arloonregeling V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University Amsterdam SAYE sche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arloonregel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YE pl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centrum V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Sports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fbureau (Gebouwendienst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ffice for Physical Plann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fburea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xecutive Support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fmedewerker onderwij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aching Policy Offic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geburea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ork placement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geburea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ork placement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geovereenkoms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ork placement contra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giair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raine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Acacia Institut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cacia Institu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Amsterdam Business and Economic Reseach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msterdam Institute for Business and Economic Resear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Bijzondere Tandheelkun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pecial Care Dentistry Grou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Biocar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iocare Institu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Exploitatie Hortu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Botanical Garden Management Organiz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Gezondheid in Beweg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alth on the Mo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Het Persinstituu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t Persinstituut Found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Het Vrije Universiteitsfond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Vrije Universiteit Found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Hortus-VU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Gardens Found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Immunogenetica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mmunogenetics Found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Meertens Bianchi Fond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eertens Bianchi Found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Phytogenetic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hytogenetics Found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Researchfonds Path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thology Research Found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Rural Development Consul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ural Development Consultative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Scientific Computing and Modell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cientific Computing and Modell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Skeletal Tissue Engineering Group Amsterda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keletal Tissue Engineering Group Amsterda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hting Vrije Universiteit Computer Science Research Centr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rije Universiteit Computer Science Research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ic Management variant Organisationele 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rategic Manag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urbi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ructural 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erbaarhei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ttainabili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assist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(student) teaching assista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enbal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udent servi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enkaar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udent car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enpasto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udent chaplai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enverenig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udent associ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pu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red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wijz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udy guide supple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urgroep Informatisering en Systeembehe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eering Committee on Computerization and Systems Administr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sidiecommissie Verenigingsfonds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ssociation Funds Grants Committe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letieregel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upplementation sche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veilla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vigilat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emoecolog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ystems Ec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kent voor akkoor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untersig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kst- en beeldanalys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xt and Image Analysi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kst- en beeldontwer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xt and Image Desig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ktoni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cton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tamenpapi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xamination statione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tamenzaal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xamination hal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ugkomda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llow-up da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werkstellingsvergunn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ork perm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retische chem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oretical Chemist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retische Levenswetenschapp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oretical Life Scienc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rie en Geschiedenis der Bewegingswetenschapp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ory and History of Human Movement Scien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apietrouw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rapy complia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terim Examination Information Syste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etsingsvor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rm of assess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mast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is advanced Master's belongs to a select group of internationally oriented Master's programmes, referred to within the Dutch system as 'Topmasters'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O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chnology Transfer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 VU (met spatie ertussen!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versity Libra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it dienstdatu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ate of termination of employ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itbehandel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reatment options had been exhauste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itlen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uppli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itvoeringsregeling belastingvrije vergoeding van studiekost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mplementation Regulation on the Tax-Free Reimbursement of Study Cos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itvoeringsregeling loonbelast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age Tax (Implementation) Decre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air Centrum I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versity IT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eitsbibliothee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versity Libra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eitsraa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versity Counci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bane en Rurale Transformatie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rban and Rural Transformatio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enregistr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ime accou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kantie-uitke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oliday allowa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kgroe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part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n Waarden weten, Duurzame Ontwikkel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n values, sustainable developme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ntie-analys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nalysis of Varianc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ste Commissie voor de Wetenschapsbeoefen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anding Committee on Scientific Pract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lijfsstick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idence permit stick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lijfstitel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idence perm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dieping communicatiewetenscha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earch Proposal in Communication Sci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klaring inzake afzien van bijverzeker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claration concerning waiver of additional insura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klaring van inwon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claration of board and lodg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lofspar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eave accumul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trouwensperson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nfidential councillo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amelfactuu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llective invo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ekeringsplichti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quired to take out insura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ordeelurenabonneme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ff-peak season tick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agenlijstconstructie keuz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Questionnaire Desig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ije keuzev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ree choice op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U Podiu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Podiu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U Uilensted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U Uilenstede lo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chtgelduitke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alf-pay allowa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O/IP-uitke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isability/IP benefi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eldwinkel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ereldwinkel fair trade sho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kbriefj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ork-she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kgeversverklarin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mployer's stateme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82"/>
        <w:gridCol w:w="58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kgroep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mina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ktijdfacto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vingsversla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cruitment repor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 aanpassing arbeidsduu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orking Hours (Adjustment) A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 arbeid en zorg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ork and Care A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 op de Loonbelasting 196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ages and Salaries Tax Act 19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 Verbetering Poortwacht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atekeeper Improvement A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enschappelijke Raad voor het Regeringsbelei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cientific Council for Government Poli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enschapscommunicat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cience Commun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telijke grenz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atutory limi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W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igher Education and Research A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skunde en Informatica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athematics and Computer Sci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n-werkverkeerabonnement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mmuter season ticke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akwaarnemer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uthorized ag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ktejare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years of illnes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kteverzui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bsence through illnes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rgtuin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ellness gard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rgverzekeringswe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alth Insurance A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waartepunt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mpetence cent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wangerschapsverlof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e-natal maternity leave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color w:val="404040"/>
        <w:sz w:val="20"/>
        <w:szCs w:val="20"/>
        <w:lang w:val="en-US" w:eastAsia="en-US"/>
      </w:rPr>
      <w:t>Terminologiebijeenkomst Nederlandse &amp; Vlaamse Talencentra 2010: Practice session - entering new wiki terms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TekstzonderopmaakChar">
    <w:name w:val="Tekst zonder opmaak Char"/>
    <w:basedOn w:val="Standaardalinealettertype"/>
    <w:qFormat/>
    <w:rPr>
      <w:rFonts w:ascii="Consolas" w:hAnsi="Consolas" w:cs="Consolas"/>
      <w:sz w:val="21"/>
      <w:szCs w:val="21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50:00Z</dcterms:created>
  <dc:creator>nhillen</dc:creator>
  <dc:description/>
  <dc:language>en-US</dc:language>
  <cp:lastModifiedBy>nhillen</cp:lastModifiedBy>
  <dcterms:modified xsi:type="dcterms:W3CDTF">2010-11-10T14:50:00Z</dcterms:modified>
  <cp:revision>2</cp:revision>
  <dc:subject/>
  <dc:title/>
</cp:coreProperties>
</file>